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9. Перспектива технического переоснащения и развития обществ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1. Внедрение новых технологий и динамика развития Общества</w:t>
      </w:r>
    </w:p>
    <w:p>
      <w:pPr>
        <w:pStyle w:val="TextBody"/>
        <w:spacing w:lineRule="auto" w:line="360" w:before="240" w:after="120"/>
        <w:jc w:val="both"/>
        <w:rPr/>
      </w:pPr>
      <w:r>
        <w:rPr/>
        <w:t>В результате реформирования ОАО «Ульяновскэнерго» в 2006 году заканчивается формирование АО-энерго в качестве энергосбытовой компании. Основные направления деятельности компании по техническому переоснащению и развитию на ближайшую перспективу, учитывая специфику энергосбытовой деятельности, следующи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120" w:after="0"/>
        <w:ind w:left="1276" w:hanging="567"/>
        <w:jc w:val="both"/>
        <w:rPr/>
      </w:pPr>
      <w:r>
        <w:rPr/>
        <w:t>Внедрение новых информационных технологий автоматизации энергосбытовой и общехозяйственной деятельности (расчеты с потребителями, коммерческая деятельность, планирование и другие направления деятельности) на основе разработки и/или приобретения соответствующего программного обеспече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120" w:after="0"/>
        <w:ind w:left="1276" w:hanging="567"/>
        <w:jc w:val="both"/>
        <w:rPr/>
      </w:pPr>
      <w:r>
        <w:rPr/>
        <w:t>Организация локально-вычислительных сетей и автоматизированных рабочих мест по работе и расчетам с потребителями на участках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120" w:after="0"/>
        <w:ind w:left="1276" w:hanging="567"/>
        <w:jc w:val="both"/>
        <w:rPr/>
      </w:pPr>
      <w:r>
        <w:rPr/>
        <w:t>Обновление парка вычислительной техники и оргтехник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120" w:after="0"/>
        <w:ind w:left="1276" w:hanging="567"/>
        <w:jc w:val="both"/>
        <w:rPr/>
      </w:pPr>
      <w:r>
        <w:rPr/>
        <w:t>Создание надежных высокопропускных каналов передачи данных между структурными подразделениями АО-энерго на основе создания корпоративной сети передачи данных (КСПД), включающей в 2006 году Центральный аппарат ОАО «Ульяновскэнерго» и пять отделений филиала Предприятие «Энергосбыт», в 2007 году - участки филиала Предариятие «Энергосбыт»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120" w:after="0"/>
        <w:ind w:left="1276" w:hanging="567"/>
        <w:jc w:val="both"/>
        <w:rPr/>
      </w:pPr>
      <w:r>
        <w:rPr/>
        <w:t>Организация на основе КСПД информационных сервисов: распределенная база данных, удаленное администрирование серверов и рабочих станций, централизованное резервирование данных, система видеоконференц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120" w:after="0"/>
        <w:ind w:left="1276" w:hanging="567"/>
        <w:jc w:val="both"/>
        <w:rPr/>
      </w:pPr>
      <w:r>
        <w:rPr/>
        <w:t>Развитие существующих и внедрение новых средств и систем связ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120" w:after="0"/>
        <w:ind w:left="1276" w:hanging="567"/>
        <w:jc w:val="both"/>
        <w:rPr/>
      </w:pPr>
      <w:r>
        <w:rPr/>
        <w:t>Организация представительства компании в Интернет - разработка и внедрение корпоративного сайта компании, в том числе с целью предоставления информационных сервисов потребителям по оплате за электроэнергию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120" w:after="0"/>
        <w:ind w:left="1276" w:hanging="567"/>
        <w:jc w:val="both"/>
        <w:rPr/>
      </w:pPr>
      <w:r>
        <w:rPr/>
        <w:t>Внедрение системы расчетов с абонентами – физическими лицами на основе выставления счетов гражданам с раздельным указанием стоимости покупной э/э, стоимости ее транспортировки и стоимости иных услуг. Приобретение соответствующего оборудова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120" w:after="0"/>
        <w:ind w:left="1276" w:hanging="567"/>
        <w:jc w:val="both"/>
        <w:rPr/>
      </w:pPr>
      <w:r>
        <w:rPr/>
        <w:t>Внедрение новых технологий, расширяющих способы и оперативность оплаты потребителями за электроэнергию (оплата с использованием банковских пластиковых карт и другие способы).</w:t>
      </w:r>
    </w:p>
    <w:p>
      <w:pPr>
        <w:pStyle w:val="TextBody"/>
        <w:spacing w:lineRule="auto" w:line="360" w:before="120" w:after="120"/>
        <w:rPr/>
      </w:pPr>
      <w:r>
        <w:rPr/>
        <w:t>Строительство новых объектов в 2006-2009 году не планируется.</w:t>
      </w:r>
    </w:p>
    <w:p>
      <w:pPr>
        <w:pStyle w:val="TextBody"/>
        <w:spacing w:lineRule="auto" w:line="360" w:before="120" w:after="120"/>
        <w:rPr/>
      </w:pPr>
      <w:r>
        <w:rPr/>
        <w:t>Утвержденная Программа ТП и Р на 2006 год составляет 2 898 тыс.рублей (приложение 7), программа ремонтов – 1 650 тыс.рублей.</w:t>
      </w:r>
    </w:p>
    <w:p>
      <w:pPr>
        <w:pStyle w:val="Normal"/>
        <w:numPr>
          <w:ilvl w:val="1"/>
          <w:numId w:val="2"/>
        </w:numPr>
        <w:spacing w:lineRule="auto" w:line="360" w:before="600" w:after="120"/>
        <w:jc w:val="both"/>
        <w:rPr/>
      </w:pPr>
      <w:r>
        <w:rPr>
          <w:b/>
        </w:rPr>
        <w:t>Выполнение программ повышения надежности работы энергосистем (электроснабжения потребителей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В энергосистеме имеются следующие «узкие места», которые необходимо устранить в ближайшие 2-5 л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Строительство 2-го вывода тепломагистрали Д-1000 мм на Ульяновской ТЭЦ-2, что позволит повысить надежность теплоснабжения Н.Города и увеличить выдачу тепловой мощности ТЭЦ-2. Ориентировочная стоимость работ 82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Ввод в работу энергокотла №3 «Б» на природном газе на Ульяновской ТЭЦ-2, что позволит увеличить установленную мощность станции до 507 МВт. Ориентировочная стоимость работ 650 млн.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Строительство насосной станции №1 на ул.12 Сентября для улучшения теплоснабжения центральной части города Ульяновска. Ориентировочная стоимость работ 49 млн.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Окончание строительства ПС 110/35/10 кВ «Жадовка» – вынос из зоны затопления действующей подстанции для надежности энергообеспечения потребителей.</w:t>
      </w:r>
    </w:p>
    <w:p>
      <w:pPr>
        <w:pStyle w:val="TextBody"/>
        <w:spacing w:lineRule="auto" w:line="360" w:before="0" w:after="0"/>
        <w:rPr/>
      </w:pPr>
      <w:r>
        <w:rPr/>
        <w:t>В связи с реформированием ОАО «Ульяновскэнерго» указанные мероприятия по повышению надежности работы энергосистемы предстоит рассматривать и реализовывать вновь образованным генерирующей компании ОАО «Волжская ТГК» и распределительной компании ОАО «Волжская МРК».</w:t>
      </w:r>
    </w:p>
    <w:p>
      <w:pPr>
        <w:pStyle w:val="TextBody"/>
        <w:spacing w:lineRule="auto" w:line="360" w:before="0" w:after="0"/>
        <w:rPr/>
      </w:pPr>
      <w:r>
        <w:rPr/>
        <w:t>Текущие и перспективные мероприятия ОАО «Ульяновскэнерго» по повышению надежности работы энергосистемы определяются спецификой энергосбытовой деятельно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/>
        <w:t>Ремонт, модернизация и обновление парка вычислительной техники, оргтехники, средств связи, автотранспорта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/>
        <w:t>Техническое оснащение вновь формируемых и расширяемых отделений и участков филиала Предприятие «Энергосбыт» в связи с реализацией программы приемки функций сбыта у районных и городских коммунальных сетей ЖКХ – приобретение вычислительной техники и оргтехники, автотранспорта, мебели, кассовых аппаратов и другого оборудования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/>
        <w:t>Совершенствование системы и средств связи, в том числе путем использования резервных каналов связи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/>
        <w:t>Контроль режимов работы электроустановок потребителей, контроль исправности расчетных приборов и цепей учета электрической энергии у потребите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/>
        <w:t>Совершенствование системы и оперативности взаимодействия с Системным оператором, субъектами ОРЭ, распределительными электросетевыми компаниями и потребителями электрической энергии по вопросам повышения надежности электроснабжения потребителей.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0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6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638"/>
        <w:gridCol w:w="4740"/>
        <w:gridCol w:w="927"/>
        <w:gridCol w:w="929"/>
        <w:gridCol w:w="926"/>
        <w:gridCol w:w="926"/>
        <w:gridCol w:w="1070"/>
        <w:gridCol w:w="289"/>
        <w:gridCol w:w="5404"/>
      </w:tblGrid>
      <w:tr>
        <w:trPr>
          <w:trHeight w:val="799" w:hRule="atLeast"/>
        </w:trPr>
        <w:tc>
          <w:tcPr>
            <w:tcW w:w="16208" w:type="dxa"/>
            <w:gridSpan w:val="10"/>
            <w:tcBorders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sz w:val="28"/>
                <w:szCs w:val="28"/>
              </w:rPr>
              <w:t>ПРОГРАММА технического перевооружения и реконструкции на 2006 год</w:t>
            </w:r>
          </w:p>
        </w:tc>
      </w:tr>
      <w:tr>
        <w:trPr>
          <w:trHeight w:val="270" w:hRule="atLeast"/>
        </w:trPr>
        <w:tc>
          <w:tcPr>
            <w:tcW w:w="573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тыс. руб. (без НДС)</w:t>
            </w:r>
          </w:p>
        </w:tc>
      </w:tr>
      <w:tr>
        <w:trPr>
          <w:trHeight w:val="499" w:hRule="atLeast"/>
        </w:trPr>
        <w:tc>
          <w:tcPr>
            <w:tcW w:w="57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Раздел (подраздел) плана</w:t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Поквартальный план</w:t>
            </w:r>
          </w:p>
        </w:tc>
        <w:tc>
          <w:tcPr>
            <w:tcW w:w="569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57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I кв.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II кв.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III кв.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IV кв.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9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АСУ, ПРОГРАММНОЕ ОБЕСПЕЧЕНИЕ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55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69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5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Внедрение нового программного обеспечения</w:t>
            </w:r>
          </w:p>
        </w:tc>
      </w:tr>
      <w:tr>
        <w:trPr>
          <w:trHeight w:val="210" w:hRule="atLeast"/>
        </w:trPr>
        <w:tc>
          <w:tcPr>
            <w:tcW w:w="3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Бухгалтерское ПО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7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70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Внедрение бухгалтерского ПО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2</w:t>
            </w:r>
          </w:p>
        </w:tc>
        <w:tc>
          <w:tcPr>
            <w:tcW w:w="4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Энергосбытовое ПО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6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69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Внедрение ПО автоматизации энергосбытовой деятельности</w:t>
            </w:r>
          </w:p>
        </w:tc>
      </w:tr>
      <w:tr>
        <w:trPr>
          <w:trHeight w:val="225" w:hRule="atLeast"/>
        </w:trPr>
        <w:tc>
          <w:tcPr>
            <w:tcW w:w="3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3</w:t>
            </w:r>
          </w:p>
        </w:tc>
        <w:tc>
          <w:tcPr>
            <w:tcW w:w="4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ПО коммерческой деятельности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8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85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Внедрение ПО автоматизации коммерческой деятельности</w:t>
            </w:r>
          </w:p>
        </w:tc>
      </w:tr>
      <w:tr>
        <w:trPr>
          <w:trHeight w:val="540" w:hRule="atLeast"/>
        </w:trPr>
        <w:tc>
          <w:tcPr>
            <w:tcW w:w="3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ОБОРУДОВАНИЕ, НЕ ТРЕБУЮЩЕЕ МОНТАЖА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2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0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54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9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1 271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Приобретение оборудования, не требующего монтажа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1</w:t>
            </w:r>
          </w:p>
        </w:tc>
        <w:tc>
          <w:tcPr>
            <w:tcW w:w="4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Вычислительная техника и оргтехник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4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6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39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Приобретение и замена вышедшей из строя и морально устаревшей ВТ, ОР и средств связи</w:t>
            </w:r>
          </w:p>
        </w:tc>
      </w:tr>
      <w:tr>
        <w:trPr>
          <w:trHeight w:val="435" w:hRule="atLeast"/>
        </w:trPr>
        <w:tc>
          <w:tcPr>
            <w:tcW w:w="3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2</w:t>
            </w:r>
          </w:p>
        </w:tc>
        <w:tc>
          <w:tcPr>
            <w:tcW w:w="4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Автотранспорт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6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7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9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932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Замена изношенного и выработавшего свой ресурс автотранспорта</w:t>
            </w:r>
          </w:p>
        </w:tc>
      </w:tr>
      <w:tr>
        <w:trPr>
          <w:trHeight w:val="540" w:hRule="atLeast"/>
        </w:trPr>
        <w:tc>
          <w:tcPr>
            <w:tcW w:w="3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ОТДЕЛЬНЫЕ ОБЪЕКТЫ ОСНОВНЫХ СРЕДСТВ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7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453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Приобретение отдельных объектов ОС</w:t>
            </w:r>
          </w:p>
        </w:tc>
      </w:tr>
      <w:tr>
        <w:trPr>
          <w:trHeight w:val="402" w:hRule="atLeast"/>
        </w:trPr>
        <w:tc>
          <w:tcPr>
            <w:tcW w:w="35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2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97</w:t>
            </w:r>
          </w:p>
        </w:tc>
        <w:tc>
          <w:tcPr>
            <w:tcW w:w="92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30</w:t>
            </w:r>
          </w:p>
        </w:tc>
        <w:tc>
          <w:tcPr>
            <w:tcW w:w="92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11</w:t>
            </w:r>
          </w:p>
        </w:tc>
        <w:tc>
          <w:tcPr>
            <w:tcW w:w="92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10</w:t>
            </w:r>
          </w:p>
        </w:tc>
        <w:tc>
          <w:tcPr>
            <w:tcW w:w="10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2 148</w:t>
            </w:r>
          </w:p>
        </w:tc>
        <w:tc>
          <w:tcPr>
            <w:tcW w:w="28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540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СРПП (КИРПИЧНЫЙ ЗАВОД)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Приобретение объектов ОС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Оборудование, не требующее монтаж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Приобретение оборудования, не требующего монтажа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4.1.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Вычислительная техника и оргтехник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89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89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Приобретение и замена вышедшей из строя и морально устаревшей вычислительной техники и оргтехники</w:t>
            </w:r>
          </w:p>
        </w:tc>
      </w:tr>
      <w:tr>
        <w:trPr>
          <w:trHeight w:val="435" w:hRule="atLeast"/>
        </w:trPr>
        <w:tc>
          <w:tcPr>
            <w:tcW w:w="3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4.1.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Автотранспорт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7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72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Замена изношенного и выработавшего свой ресурс автотранспорта</w:t>
            </w:r>
          </w:p>
        </w:tc>
      </w:tr>
      <w:tr>
        <w:trPr>
          <w:trHeight w:val="225" w:hRule="atLeast"/>
        </w:trPr>
        <w:tc>
          <w:tcPr>
            <w:tcW w:w="3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4.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Отдельные объекты основных средств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8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89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 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Приобретение отдельных объектов ОС</w:t>
            </w:r>
          </w:p>
        </w:tc>
      </w:tr>
      <w:tr>
        <w:trPr>
          <w:trHeight w:val="402" w:hRule="atLeast"/>
        </w:trPr>
        <w:tc>
          <w:tcPr>
            <w:tcW w:w="35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2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50</w:t>
            </w:r>
          </w:p>
        </w:tc>
        <w:tc>
          <w:tcPr>
            <w:tcW w:w="92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50</w:t>
            </w:r>
          </w:p>
        </w:tc>
        <w:tc>
          <w:tcPr>
            <w:tcW w:w="28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540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ИТОГО по АО-энерго</w:t>
            </w:r>
          </w:p>
        </w:tc>
        <w:tc>
          <w:tcPr>
            <w:tcW w:w="92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97</w:t>
            </w:r>
          </w:p>
        </w:tc>
        <w:tc>
          <w:tcPr>
            <w:tcW w:w="92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 480</w:t>
            </w:r>
          </w:p>
        </w:tc>
        <w:tc>
          <w:tcPr>
            <w:tcW w:w="92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11</w:t>
            </w:r>
          </w:p>
        </w:tc>
        <w:tc>
          <w:tcPr>
            <w:tcW w:w="92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10</w:t>
            </w:r>
          </w:p>
        </w:tc>
        <w:tc>
          <w:tcPr>
            <w:tcW w:w="10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2 898</w:t>
            </w:r>
          </w:p>
        </w:tc>
        <w:tc>
          <w:tcPr>
            <w:tcW w:w="28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540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"/>
        </w:tabs>
        <w:ind w:left="94" w:hanging="94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2%3.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1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1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1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1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1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1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41:00Z</dcterms:created>
  <dc:creator>Фомина А.А.</dc:creator>
  <dc:description/>
  <cp:keywords/>
  <dc:language>en-US</dc:language>
  <cp:lastModifiedBy>Фомина А.А.</cp:lastModifiedBy>
  <dcterms:modified xsi:type="dcterms:W3CDTF">2006-05-19T05:04:00Z</dcterms:modified>
  <cp:revision>2</cp:revision>
  <dc:subject/>
  <dc:title>Раздел 9</dc:title>
</cp:coreProperties>
</file>